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81696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410148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29848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